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30"/>
          <w:szCs w:val="30"/>
          <w:u w:val="single"/>
          <w:lang w:val="cs-CZ" w:eastAsia="cs-CZ" w:bidi="cs-CZ"/>
        </w:rPr>
        <w:t>Tecnická zpráv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Zadání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mocí interferometru zkomparujte 2m lať, interval kompar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m</m:t>
        </m:r>
      </m:oMath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Pracovní postup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vysvětlení základního principu, na kterém přístroj funguje, a jeho obsluhy (schema přístroje viz. Příloha 1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umístění latě do požadované polohy, provedl cvičí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určení chyby v cílení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acílíme na libovolný dílek stupnice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rysky nitkového kříže si nastavíme tak, aby mezi ryskami a okraji dílku byly malé </w:t>
        <w:tab/>
        <w:t>mezery, díky kterým budeme schopni přesně zacílit (porovnáváním jejich velikostí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vynulujeme interferometr (honotu nula uvádíme jako výsledek prvního odečtení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rozhodíme jemnou ustanovku a znovu zacílíme na ten samý dílek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odečteme hodnotu a zaznamenáme ji do tabulky (viz. Naměřené hodnoty), takto </w:t>
        <w:tab/>
        <w:t>odečteme 10 hodnot</w:t>
      </w:r>
    </w:p>
    <w:p>
      <w:pPr>
        <w:pStyle w:val="Normal"/>
        <w:ind w:left="108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vypočteme střední chybu v cílen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(viz. Výpoče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komparace latě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acílíme na počáteční dílek stupnice lati (určen cvičícím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nastavíme zde nulové čtení</w:t>
      </w:r>
    </w:p>
    <w:p>
      <w:pPr>
        <w:pStyle w:val="Normal"/>
        <w:ind w:left="108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po intervale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m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cílíme na příslušné dílky a odečítáme naměřené hodnoty až </w:t>
        <w:tab/>
        <w:t>do konce lati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 naměřených hodnot spočteme jejich vážený průměr (viz. Výpočet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odchylky naměřených hodnot společně s jejich průměrem vyneseme do grafu </w:t>
        <w:tab/>
        <w:t>(viz. Příloha 2.)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Naměřené hodno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získané při určení chyby z cílení</w:t>
      </w:r>
    </w:p>
    <w:p>
      <w:pPr>
        <w:pStyle w:val="Normal"/>
        <w:ind w:left="36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6682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6pt;margin-top:0pt;width:332.75pt;height:15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60465411" r:id="rId2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získané při komparaci latě</w:t>
      </w:r>
    </w:p>
    <w:p>
      <w:pPr>
        <w:pStyle w:val="Normal"/>
        <w:ind w:left="36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6965" w:dyaOrig="1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55pt;margin-top:0pt;width:346.85pt;height:90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932214278" r:id="rId4"/>
        </w:object>
      </w:r>
      <w:r>
        <w:br w:type="page"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Výpoče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stup výpočtu střední chyby v cílení</w:t>
        <w:br/>
        <w:tab/>
        <w:t>- paramet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je počet měření (odečtení), v našem případ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1) výpočet aritmetického průměru odečítaných hodnot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  <w:br/>
        <w:t>2) výpočet oprav jednotlivých odečítaných hodno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  <w:br/>
        <w:t>3) vlastní výpočet střední chyby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v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stup výpočtu váženého průměru</w:t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1) výpočet vah pro jednotlivé měřič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2) vlastní výpočet váženého průměru</w:t>
      </w: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Závěr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mocí výše uvedených vzorců byly získány následující hodnoty a graf v programu Matlab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střední chyby v cílení</w: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7076" w:dyaOrig="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75pt;margin-top:0pt;width:352.4pt;height:41.7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2073175395" r:id="rId6"/>
        </w:objec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váženého průměru</w: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object w:dxaOrig="7076" w:dyaOrig="23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4.75pt;margin-top:0pt;width:352.4pt;height:116.2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959686034" r:id="rId8"/>
        </w:objec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  <w:r>
        <w:br w:type="page"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Příloha 1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single"/>
          <w:lang w:val="cs-CZ" w:eastAsia="cs-CZ" w:bidi="cs-CZ"/>
        </w:rPr>
        <w:t>Interferometr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6790" cy="3542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řijímací zařízen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vysílací zařízen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lopropustné zrcadl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odrazný hran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matn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odrazný hran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hled do mikromet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cs-CZ" w:bidi="cs-CZ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08:17Z</dcterms:created>
  <dc:creator>lubos II.</dc:creator>
  <dc:description/>
  <dc:language>en-US</dc:language>
  <cp:lastModifiedBy>lubos II.</cp:lastModifiedBy>
  <cp:lastPrinted>2113-01-01T00:00:00Z</cp:lastPrinted>
  <dcterms:modified xsi:type="dcterms:W3CDTF">2007-03-09T10:38:31Z</dcterms:modified>
  <cp:revision>12</cp:revision>
  <dc:subject/>
  <dc:title/>
</cp:coreProperties>
</file>